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 NOTES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PTER 1: INTRODUCTION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bjective of this chapter is to introduce students to the course and cover basic information. At the end of this chapter students will know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rse objectiv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 information on lead and lead in dust and debr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 of a lead dust sampling technici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this course relates to the lead-based paint inspector and risk assessor cour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EPA RRP Rule’s requirements related to clearance sampling and cleaning ver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UD clearance requirements for non-abatement job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is chapte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the first chapter of the course. It outlines the course objectives, provides basic information about the class, and provides an overview of the lead-dust sampling technician’s role and responsibilities.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hapter has no review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hapter simply sets the stage for the rest of the course.  The requirements for the HUD and EPA rule’s can be complicated and may require extra time.  </w:t>
            </w:r>
          </w:p>
          <w:p>
            <w:pPr>
              <w:pStyle w:val="Normal"/>
              <w:rPr/>
            </w:pPr>
            <w:r>
              <w:rPr/>
              <w:t xml:space="preserve">Be sure to point out </w:t>
            </w:r>
            <w:r>
              <w:rPr>
                <w:b/>
              </w:rPr>
              <w:t xml:space="preserve">Attachment 1-A: Comparing Lead Evaluation Professionals, </w:t>
            </w:r>
            <w:r>
              <w:rPr/>
              <w:t>which describes the differences in capacity and responsibility of lead dust sampling technicians, lead-based paint inspectors, and risk assessor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Lead Dust Sampling Technician</w:t>
      <w:tab/>
      <w:t>1-i</w:t>
      <w:tab/>
      <w:t>Chapter 1</w:t>
    </w:r>
  </w:p>
  <w:p>
    <w:pPr>
      <w:pStyle w:val="Footer"/>
      <w:rPr>
        <w:rStyle w:val="PageNumber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34:00Z</dcterms:created>
  <dc:creator>US EPA</dc:creator>
  <dc:description/>
  <cp:keywords>Lead dust sampling technician LDST lead poisoning</cp:keywords>
  <dc:language>en-US</dc:language>
  <cp:lastModifiedBy>Pivetz, Timothy</cp:lastModifiedBy>
  <cp:lastPrinted>2009-03-26T15:52:00Z</cp:lastPrinted>
  <dcterms:modified xsi:type="dcterms:W3CDTF">2013-08-06T19:30:00Z</dcterms:modified>
  <cp:revision>7</cp:revision>
  <dc:subject>LDST Refresher Course Ch. 1 Notes</dc:subject>
  <dc:title>LDST Refresher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>1350;#Lead dust sampling technician;#1349;#LDST;#1348;#lead poisoning</vt:lpwstr>
  </property>
  <property fmtid="{D5CDD505-2E9C-101B-9397-08002B2CF9AE}" pid="5" name="TaxKeyword">
    <vt:lpwstr>1350;#Lead dust sampling technician|bd33e8c5-657f-4788-a8bd-53a5a1a083cc;#1349;#LDST|196bb897-c492-4987-a1b5-3e19ad9c1e3b;#1348;#lead poisoning|6526c03e-00f6-4cbf-80ff-1084a6ae35f8</vt:lpwstr>
  </property>
  <property fmtid="{D5CDD505-2E9C-101B-9397-08002B2CF9AE}" pid="6" name="TaxKeywordTaxHTField">
    <vt:lpwstr>Lead dust sampling technician|bd33e8c5-657f-4788-a8bd-53a5a1a083cc;LDST|196bb897-c492-4987-a1b5-3e19ad9c1e3b;lead poisoning|6526c03e-00f6-4cbf-80ff-1084a6ae35f8</vt:lpwstr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